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>ΝΟΜΟΣ  ΜΑΓΝΗΣΙΑΣ                                        Άγιος Ονούφριος 29/05/2025</w:t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>ΔΗΜΟΣ  ΒΟΛΟΥ                                                   Αριθ. Πρωτ: - 46575  -</w:t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ΗΜΟΤΙΚΗ ΕΝΟΤΗΤΑ ΙΩΛΚΟΥ</w:t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ΟΙΝΟΤΗΤΑ ΑΓΙΟΥ ΟΝΟΥΦΡΙΟΥ</w:t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</w:t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>Ταχ,Δ/νση:</w:t>
      </w:r>
      <w:r>
        <w:rPr>
          <w:sz w:val="24"/>
          <w:szCs w:val="24"/>
        </w:rPr>
        <w:t xml:space="preserve"> Άγιος Ονούφριος                     </w:t>
      </w:r>
      <w:r>
        <w:rPr>
          <w:b/>
          <w:sz w:val="24"/>
          <w:szCs w:val="24"/>
        </w:rPr>
        <w:t>Προς:-Δ</w:t>
      </w:r>
      <w:r>
        <w:rPr>
          <w:b w:val="false"/>
          <w:bCs w:val="false"/>
          <w:sz w:val="24"/>
          <w:szCs w:val="24"/>
        </w:rPr>
        <w:t>/νση Οικονομικών Υπηρεσιών</w:t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>Τ</w:t>
      </w:r>
      <w:r>
        <w:rPr>
          <w:b/>
          <w:sz w:val="24"/>
          <w:szCs w:val="24"/>
          <w:lang w:val="el-GR"/>
        </w:rPr>
        <w:t xml:space="preserve">αχ.κώδικας: </w:t>
      </w:r>
      <w:r>
        <w:rPr>
          <w:b w:val="false"/>
          <w:bCs w:val="false"/>
          <w:sz w:val="24"/>
          <w:szCs w:val="24"/>
          <w:lang w:val="el-GR"/>
        </w:rPr>
        <w:t xml:space="preserve">38500  </w:t>
      </w:r>
      <w:r>
        <w:rPr>
          <w:sz w:val="24"/>
          <w:szCs w:val="24"/>
          <w:lang w:val="el-GR"/>
        </w:rPr>
        <w:t xml:space="preserve">                                            Τμήμα: Δημοτικής Περιουσίας</w:t>
      </w:r>
    </w:p>
    <w:p>
      <w:pPr>
        <w:pStyle w:val="Normal"/>
        <w:ind w:left="360" w:right="386" w:hanging="360"/>
        <w:rPr/>
      </w:pPr>
      <w:r>
        <w:rPr>
          <w:b/>
          <w:bCs/>
          <w:sz w:val="24"/>
          <w:szCs w:val="24"/>
          <w:lang w:val="el-GR"/>
        </w:rPr>
        <w:t xml:space="preserve">Τηλέφωνο: </w:t>
      </w:r>
      <w:r>
        <w:rPr>
          <w:sz w:val="24"/>
          <w:szCs w:val="24"/>
          <w:lang w:val="el-GR"/>
        </w:rPr>
        <w:t>2421353500                                          &amp; Κληροδοτημάτων</w:t>
      </w:r>
    </w:p>
    <w:p>
      <w:pPr>
        <w:pStyle w:val="Normal"/>
        <w:ind w:left="360" w:right="386" w:hanging="360"/>
        <w:rPr/>
      </w:pPr>
      <w:r>
        <w:rPr>
          <w:b/>
          <w:bCs/>
          <w:sz w:val="24"/>
          <w:szCs w:val="24"/>
        </w:rPr>
        <w:t>Ε</w:t>
      </w:r>
      <w:r>
        <w:rPr>
          <w:b/>
          <w:bCs/>
          <w:sz w:val="24"/>
          <w:szCs w:val="24"/>
          <w:lang w:val="en-US"/>
        </w:rPr>
        <w:t xml:space="preserve">mail: </w:t>
      </w:r>
      <w:r>
        <w:rPr>
          <w:sz w:val="24"/>
          <w:szCs w:val="24"/>
          <w:lang w:val="en-US"/>
        </w:rPr>
        <w:t>a.sfetsou@volos-city.gr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>Θέμα:</w:t>
      </w:r>
      <w:r>
        <w:rPr>
          <w:sz w:val="24"/>
          <w:szCs w:val="24"/>
        </w:rPr>
        <w:t xml:space="preserve"> Αποστολή της</w:t>
      </w:r>
      <w:r>
        <w:rPr>
          <w:b/>
          <w:sz w:val="24"/>
          <w:szCs w:val="24"/>
        </w:rPr>
        <w:t xml:space="preserve">  αριθμ.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/2025</w:t>
      </w:r>
      <w:r>
        <w:rPr>
          <w:sz w:val="24"/>
          <w:szCs w:val="24"/>
        </w:rPr>
        <w:t xml:space="preserve"> Απόφαση του Κοινοτικού Συμβουλίου </w:t>
      </w:r>
    </w:p>
    <w:p>
      <w:pPr>
        <w:pStyle w:val="Normal"/>
        <w:ind w:left="360" w:right="386" w:hanging="360"/>
        <w:rPr/>
      </w:pPr>
      <w:r>
        <w:rPr>
          <w:sz w:val="24"/>
          <w:szCs w:val="24"/>
        </w:rPr>
        <w:t xml:space="preserve">της Κοινότητας  Αγίου Ονουφρίου με θέμα: Λήψη απόφασης για την εκμίσθωση </w:t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  <w:t>δημοτικού ακινήτου-αποθήκης στην οδό Αλμυρού 12 Β.</w:t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/>
      </w:pPr>
      <w:r>
        <w:rPr>
          <w:sz w:val="24"/>
          <w:szCs w:val="24"/>
        </w:rPr>
        <w:tab/>
        <w:tab/>
        <w:tab/>
        <w:t xml:space="preserve">                                       </w:t>
      </w:r>
      <w:r>
        <w:rPr>
          <w:b/>
          <w:sz w:val="24"/>
          <w:szCs w:val="24"/>
        </w:rPr>
        <w:t>Ο Πρόεδρος του Κ.Σ της</w:t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Κοινότητας Αγίου Ονουφρίου</w:t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86" w:hanging="360"/>
        <w:rPr/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Αντώνιος  Κοσκινάς</w:t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οινοποίηση:</w:t>
      </w:r>
    </w:p>
    <w:p>
      <w:pPr>
        <w:pStyle w:val="Normal"/>
        <w:ind w:left="360" w:right="386" w:hanging="360"/>
        <w:rPr/>
      </w:pPr>
      <w:r>
        <w:rPr>
          <w:sz w:val="24"/>
          <w:szCs w:val="24"/>
        </w:rPr>
        <w:t>-Αντιδήμαρχο Λοιπών</w:t>
      </w:r>
    </w:p>
    <w:p>
      <w:pPr>
        <w:pStyle w:val="Normal"/>
        <w:ind w:left="0" w:right="38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Περιφερειακών Ενοτήτων</w:t>
      </w:r>
    </w:p>
    <w:p>
      <w:pPr>
        <w:pStyle w:val="Normal"/>
        <w:ind w:left="360" w:right="386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κ. </w:t>
      </w:r>
      <w:r>
        <w:rPr>
          <w:rFonts w:eastAsia="Times New Roman" w:cs="Times New Roman"/>
          <w:color w:val="auto"/>
          <w:sz w:val="24"/>
          <w:szCs w:val="24"/>
          <w:lang w:val="el-GR" w:bidi="ar-SA"/>
        </w:rPr>
        <w:t>Ιωάννη Στρούγκη</w:t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ΗΜΕΡΟΜΗΝΙΑ ΣΥΝΕΔΡΙΑΣΗΣ:            23-05-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ΑΡΙΘΜΟΣ ΣΥΝΕΔΡΙΑΣΗΣ:                      </w:t>
      </w:r>
      <w:r>
        <w:rPr>
          <w:sz w:val="24"/>
          <w:szCs w:val="24"/>
          <w:lang w:val="el-GR"/>
        </w:rPr>
        <w:t>4</w:t>
      </w:r>
      <w:r>
        <w:rPr>
          <w:sz w:val="24"/>
          <w:szCs w:val="24"/>
        </w:rPr>
        <w:t>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ΑΡΙΘΜΟΣ ΑΠΟΦΑΣΗΣ:                         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>ΗΜΕΡΟΜΗΝΙΑ ΑΠΟΦΑΣΗΣ:                 29</w:t>
      </w:r>
      <w:r>
        <w:rPr>
          <w:rFonts w:eastAsia="Times New Roman" w:cs="Times New Roman"/>
          <w:color w:val="auto"/>
          <w:sz w:val="24"/>
          <w:szCs w:val="24"/>
          <w:lang w:val="el-GR" w:bidi="ar-SA"/>
        </w:rPr>
        <w:t>/05</w:t>
      </w:r>
      <w:r>
        <w:rPr>
          <w:sz w:val="24"/>
          <w:szCs w:val="24"/>
        </w:rPr>
        <w:t xml:space="preserve">/2025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Π Ε Ρ Ι Λ Η Ψ Η</w:t>
      </w:r>
    </w:p>
    <w:p>
      <w:pPr>
        <w:pStyle w:val="Normal"/>
        <w:ind w:left="360" w:right="386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86" w:hanging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Λήψη απόφασης για την εκμίσθωση δημοτικού ακινήτου-αποθήκης στην οδό Αλμυρού 12 Β.        </w:t>
      </w:r>
      <w:r>
        <w:rPr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Α Π Ο Φ Α Σ 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ΗΜΟΤΙΚΗ ΕΝΟΤΗΤΑ ΙΩΛΚΟ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ΚΟΙΝΟΤΗΤΑ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ΓΙΟΥ ΟΝΟΥΦΡΙΟΥ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ΥΝΘΕΣΗ ΚΟΙΝΟΤΗΤΑΣ ΑΓΙΟΥ ΟΝΟΥΦΡΙΟ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ΠΡΟΕΔΡΟΣ: Κοσκινάς Αντώνιος </w:t>
      </w:r>
    </w:p>
    <w:p>
      <w:pPr>
        <w:pStyle w:val="Normal"/>
        <w:jc w:val="both"/>
        <w:rPr/>
      </w:pPr>
      <w:r>
        <w:rPr>
          <w:sz w:val="24"/>
          <w:szCs w:val="24"/>
        </w:rPr>
        <w:t>ΜΕΛΗ: Σχοινάς Γεώργιος, Αγορά Συραγούλ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ΓΡΑΜΜΑΤΕΑΣ: Σφέτσου Αγγελική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ΠΑΡΟΝΤΑ ΜΕΛ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Σχοινάς Γεώργιος, Αγορά Συραγούλα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ΑΠΟΝΤΑ ΜΕΛΗ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Κανένα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Κλήθηκαν νόμιμα, έγκυρα και έγκαιρα, με την αριθμ. 4 </w:t>
      </w:r>
      <w:r>
        <w:rPr>
          <w:sz w:val="24"/>
          <w:szCs w:val="24"/>
          <w:lang w:val="el-GR"/>
        </w:rPr>
        <w:t>/ 43731/20</w:t>
      </w:r>
      <w:r>
        <w:rPr>
          <w:rFonts w:eastAsia="Times New Roman" w:cs="Times New Roman"/>
          <w:color w:val="auto"/>
          <w:sz w:val="24"/>
          <w:szCs w:val="24"/>
          <w:lang w:val="el-GR" w:bidi="ar-SA"/>
        </w:rPr>
        <w:t>-05-2025</w:t>
      </w:r>
      <w:r>
        <w:rPr>
          <w:sz w:val="24"/>
          <w:szCs w:val="24"/>
        </w:rPr>
        <w:t xml:space="preserve"> έγγραφη πρόσκληση του προέδρου του </w:t>
      </w:r>
      <w:r>
        <w:rPr>
          <w:sz w:val="24"/>
          <w:szCs w:val="24"/>
          <w:lang w:val="el-GR"/>
        </w:rPr>
        <w:t>Κ</w:t>
      </w:r>
      <w:r>
        <w:rPr>
          <w:sz w:val="24"/>
          <w:szCs w:val="24"/>
        </w:rPr>
        <w:t>-Σ της Κοινότητας Αγίου Ονουφρίο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ΑΠΟΣΠΑΣΜ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Από το Πρακτικό Συνεδριάσεως του Κ-Σ της Κοινότητας Αγίου Ονουφρίου που συνεδρίασε στο γραφείο της Κοινότητας στον Άγιο Ονούφριο την </w:t>
      </w:r>
      <w:r>
        <w:rPr>
          <w:sz w:val="24"/>
          <w:szCs w:val="24"/>
          <w:lang w:val="el-GR"/>
        </w:rPr>
        <w:t>23η</w:t>
      </w:r>
      <w:r>
        <w:rPr>
          <w:sz w:val="24"/>
          <w:szCs w:val="24"/>
        </w:rPr>
        <w:t>/0</w:t>
      </w:r>
      <w:r>
        <w:rPr>
          <w:sz w:val="24"/>
          <w:szCs w:val="24"/>
          <w:lang w:val="el-GR"/>
        </w:rPr>
        <w:t>5</w:t>
      </w:r>
      <w:r>
        <w:rPr>
          <w:sz w:val="24"/>
          <w:szCs w:val="24"/>
        </w:rPr>
        <w:t>/2025 ημέρα Παρασκευή και ώρα 12:00 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Ο Πρόεδρος του Σώματος εισηγούμενος, το ανωτέρω στη περίληψη αναφερόμενο θέμα εξέθεσε τα ακόλουθα: από το Τμήμα Δημοτικής Περιουσίας μας διαβιβάστηκε το με αριθμ.πρωτ.:41065/13-5-2025 έγγραφο που αφορά την εκμίσθωση του δημοτικού ακινήτου – αποθήκης που βρίσκεται στο Βόλο στην οδό Αλμυρού 12 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μισθωτική σύμβαση στο εν λόγω ακίνητο έληξε στις 10-03-20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Πρότασή μου να γίνει εκ νέου μίσθωση του παραπάνω ακινήτου-αποθήκης αφού πρώτα τηρηθούν όλες οι νόμιμες διαδικασίες κατόπιν δημοπρασ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Στη συνέχεια ο Πρόεδρος κάλεσε το Σώμα να αποφασίσει σχετικά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</w:t>
      </w:r>
      <w:r>
        <w:rPr>
          <w:b w:val="false"/>
          <w:bCs w:val="false"/>
          <w:sz w:val="24"/>
          <w:szCs w:val="24"/>
        </w:rPr>
        <w:t>ΤΟ  ΚΟΙΝΟΤΙΚΟ ΣΥΜΒΟΥΛΙΟ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Αφού έλαβε υπόψη όλα τα ανωτέρω και μετά από διαλογική συζήτηση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</w:t>
      </w:r>
      <w:r>
        <w:rPr>
          <w:b w:val="false"/>
          <w:bCs w:val="false"/>
          <w:sz w:val="24"/>
          <w:szCs w:val="24"/>
        </w:rPr>
        <w:t>ΑΠΟΦΑΣΙΖΕΙ   ΚΑ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Γνωμοδοτεί θετικά στην εκμίσθωση του εν λόγω δημοτικού ακινήτου – αποθήκης  που βρίσκεται στο Βόλο στην οδό Αλμυρού 12 Β, αφού πρώτα τηρηθούν όλες οι νόμιμες διαδικασίες κατόπιν δημοπρασίας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Αναθέτει τις περαιτέρω ενέργειες στον κ. Πρόεδρ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Η παρούσα απόφαση πήρε αύξοντα αριθμό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/20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Αφού συντάχθηκε και αναγνώστηκε το πρακτικό αυτό, υπογράφεται ως ακολούθω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Ο  Πρόεδρος του Κ-Σ της                                                Τα Μέλη  του Κ.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Κοινότητας Αγίου Ονουφρίου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ακολουθούν υπογραφέ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</w:t>
        <w:tab/>
        <w:t xml:space="preserve">    </w:t>
        <w:tab/>
        <w:t xml:space="preserve">      ΠΙΣΤΟ ΑΠΟΣΠΑΣΜΑ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</w:t>
        <w:tab/>
        <w:t xml:space="preserve"> ΑΓΙΟΣ ΟΝΟΥΦΡΙΟΣ 29 /05/2025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Ο ΠΡΟΕΔΡΟΣ ΤΟΥ Κ-Σ ΤΗΣ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 xml:space="preserve">                         ΚΟΙΝΟΤ. ΑΓΙΟΥ ΟΝΟΥΦΡΙ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Αντώνιος  Κοσκινά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7:00Z</dcterms:created>
  <dc:creator>.</dc:creator>
  <dc:description/>
  <dc:language>en-US</dc:language>
  <cp:lastModifiedBy/>
  <cp:lastPrinted>2025-05-21T14:07:00Z</cp:lastPrinted>
  <dcterms:modified xsi:type="dcterms:W3CDTF">2025-06-19T06:52:04Z</dcterms:modified>
  <cp:revision>188</cp:revision>
  <dc:subject/>
  <dc:title>ΕΛΛΗΝΙΚΗ  ΔΗΜΟΚΡΑΤΙΑ</dc:title>
</cp:coreProperties>
</file>